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119708726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1664922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1665959662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